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lang w:val="pt-BR"/>
        </w:rPr>
      </w:pPr>
      <w:r>
        <w:rPr>
          <w:rFonts w:eastAsia="Georgia" w:cs="Georgia"/>
          <w:bCs/>
          <w:iCs/>
          <w:lang w:val="pt-BR"/>
        </w:rPr>
        <w:t xml:space="preserve">6-8 Exploração de carreiras </w:t>
      </w:r>
    </w:p>
    <w:p>
      <w:pPr>
        <w:pStyle w:val="Subtitle"/>
        <w:spacing w:lineRule="auto" w:line="276" w:before="0" w:after="240"/>
        <w:rPr>
          <w:lang w:val="pt-BR"/>
        </w:rPr>
      </w:pPr>
      <w:r>
        <w:rPr>
          <w:rFonts w:eastAsia="Georgia" w:cs="Georgia"/>
          <w:lang w:val="pt-BR"/>
        </w:rPr>
        <w:t>Pré-avali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a carreira é melhor definida como</w:t>
      </w:r>
    </w:p>
    <w:p>
      <w:pPr>
        <w:pStyle w:val="ListNumber2"/>
        <w:numPr>
          <w:ilvl w:val="0"/>
          <w:numId w:val="17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 cargo pago, com tarefas específica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 xml:space="preserve">Profissão ou campo de emprego para o qual alguém é treinado, como serviços financeiros </w:t>
        <w:br/>
        <w:t>ou medicin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 conjunto de metas profissionais que uma pessoa espera alcança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 cargo não remunerado, que possa levar a um emprego em tempo integral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a pessoa que gosta de buscar informações e resolver problemas mentalmente poderia ser bem adequada a uma carreira como</w:t>
      </w:r>
    </w:p>
    <w:p>
      <w:pPr>
        <w:pStyle w:val="ListNumber2"/>
        <w:numPr>
          <w:ilvl w:val="0"/>
          <w:numId w:val="18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Veterinár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Jornalist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rofesso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tor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 xml:space="preserve">O conjunto único de competências, tarefas e habilidades que um trabalhador realiza é chamado de </w:t>
      </w:r>
    </w:p>
    <w:p>
      <w:pPr>
        <w:pStyle w:val="ListNumber2"/>
        <w:numPr>
          <w:ilvl w:val="0"/>
          <w:numId w:val="19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arg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arreir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Treinamen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cupaçã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 xml:space="preserve">Para ajudar a identificar opções potenciais de carreira, vocês podem </w:t>
      </w:r>
    </w:p>
    <w:p>
      <w:pPr>
        <w:pStyle w:val="ListNumber2"/>
        <w:numPr>
          <w:ilvl w:val="0"/>
          <w:numId w:val="20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Realizar uma autoavaliaçã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esquisar os anúncios de empreg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esquisar empregos on-lin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 relacionar com amigo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o pensar sobre sua futura carreira, quais fatores vocês devem considerar?</w:t>
      </w:r>
    </w:p>
    <w:p>
      <w:pPr>
        <w:pStyle w:val="ListNumber2"/>
        <w:numPr>
          <w:ilvl w:val="0"/>
          <w:numId w:val="21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otencial de salári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Interesses e habilidades pessoai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Requisitos de educação/treinamen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 xml:space="preserve">Uma pessoa, geralmente mais experiente e frequentemente mais velha, que dá conselhos personalizados sobre carreira, trabalho/vida, apoio pessoal e relacionamentos profissionais é um </w:t>
      </w:r>
    </w:p>
    <w:p>
      <w:pPr>
        <w:pStyle w:val="ListNumber2"/>
        <w:numPr>
          <w:ilvl w:val="0"/>
          <w:numId w:val="22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Mento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onsultor de carreir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Empregado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olega de trabalho</w:t>
      </w:r>
      <w:r>
        <w:br w:type="page"/>
      </w:r>
    </w:p>
    <w:p>
      <w:pPr>
        <w:pStyle w:val="Heading"/>
        <w:spacing w:lineRule="auto" w:line="276"/>
        <w:rPr>
          <w:lang w:val="pt-BR"/>
        </w:rPr>
      </w:pPr>
      <w:r>
        <w:rPr>
          <w:rFonts w:eastAsia="Georgia" w:cs="Georgia"/>
          <w:bCs/>
          <w:iCs/>
          <w:lang w:val="pt-BR"/>
        </w:rPr>
        <w:t xml:space="preserve">6-8 Exploração de carreiras </w:t>
      </w:r>
    </w:p>
    <w:p>
      <w:pPr>
        <w:pStyle w:val="Subtitle"/>
        <w:spacing w:lineRule="auto" w:line="276" w:before="0" w:after="240"/>
        <w:rPr>
          <w:lang w:val="pt-BR"/>
        </w:rPr>
      </w:pPr>
      <w:r>
        <w:rPr>
          <w:rFonts w:eastAsia="Georgia" w:cs="Georgia"/>
          <w:lang w:val="pt-BR"/>
        </w:rPr>
        <w:t>Pós-avali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ListNumber"/>
        <w:numPr>
          <w:ilvl w:val="0"/>
          <w:numId w:val="23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 xml:space="preserve">O conjunto único de competências, tarefas e habilidades que um trabalhador realiza é chamado de </w:t>
      </w:r>
    </w:p>
    <w:p>
      <w:pPr>
        <w:pStyle w:val="ListNumber2"/>
        <w:numPr>
          <w:ilvl w:val="0"/>
          <w:numId w:val="24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Treinamen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cupaçã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Diversã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arg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Quais fatores vocês devem considerar ao explorar uma carreira?</w:t>
      </w:r>
    </w:p>
    <w:p>
      <w:pPr>
        <w:pStyle w:val="ListNumber2"/>
        <w:numPr>
          <w:ilvl w:val="0"/>
          <w:numId w:val="2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otencial de salári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Necessidades do seto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portunidades de educaçã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a pessoa que gosta de resolver problemas mentalmente e busca por informações poderia ser bem adequada para uma carreira como</w:t>
      </w:r>
    </w:p>
    <w:p>
      <w:pPr>
        <w:pStyle w:val="ListNumber2"/>
        <w:numPr>
          <w:ilvl w:val="0"/>
          <w:numId w:val="2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Mecânic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Veterinári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Jornalist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omediante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 xml:space="preserve">Para ajudar a identificar opções potenciais de carreira, vocês podem </w:t>
      </w:r>
    </w:p>
    <w:p>
      <w:pPr>
        <w:pStyle w:val="ListNumber2"/>
        <w:numPr>
          <w:ilvl w:val="0"/>
          <w:numId w:val="27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 candidatar a vários empreg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Realizar uma autoavaliaçã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Verificar os anúncios de emprego nos jornais</w:t>
      </w:r>
      <w:bookmarkStart w:id="0" w:name="_GoBack"/>
      <w:bookmarkEnd w:id="0"/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 relacionar com amigo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a pessoa que dá conselhos sobre carreira, trabalho/vida, apoio pessoal e relacionamentos profissionais é um</w:t>
      </w:r>
    </w:p>
    <w:p>
      <w:pPr>
        <w:pStyle w:val="ListNumber2"/>
        <w:numPr>
          <w:ilvl w:val="0"/>
          <w:numId w:val="28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onsultor de carreir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Terapeuta ocupacional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olega de trabalh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Mentor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a carreira é melhor definida como</w:t>
      </w:r>
    </w:p>
    <w:p>
      <w:pPr>
        <w:pStyle w:val="ListNumber2"/>
        <w:numPr>
          <w:ilvl w:val="0"/>
          <w:numId w:val="29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 xml:space="preserve">Profissão ou campo de emprego para o qual alguém é treinado, como serviços financeiros </w:t>
        <w:br/>
        <w:t>ou medicin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osição de emprego, com remuneração e tarefas específica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 conjunto de metas profissionais que uma pessoa espera alcança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 negócio, ou grupo de negócios, fazendo tipos similares de bens ou serviços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2256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9z0">
    <w:name w:val="WW8NumSt39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60" w:before="0" w:after="18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60" w:before="0" w:after="18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33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6T02:33:00Z</dcterms:modified>
  <cp:revision>2</cp:revision>
  <dc:subject/>
  <dc:title/>
</cp:coreProperties>
</file>